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aps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Arial" w:hAnsi="Arial" w:cs="Arial"/>
          <w:spacing w:val="4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Arial" w:hAnsi="Arial" w:cs="Arial"/>
          <w:spacing w:val="40"/>
          <w:sz w:val="28"/>
          <w:szCs w:val="28"/>
          <w:lang w:val="uk-UA"/>
        </w:rPr>
      </w:pPr>
      <w:r>
        <w:rPr>
          <w:rFonts w:cs="Arial" w:ascii="Arial" w:hAnsi="Arial"/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rFonts w:ascii="Arial" w:hAnsi="Arial" w:cs="Arial"/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rFonts w:cs="Arial" w:ascii="Arial" w:hAnsi="Arial"/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right="0" w:hanging="1440"/>
        <w:jc w:val="center"/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 w:ascii="Arial" w:hAnsi="Arial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right="0" w:hanging="1440"/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b w:val="false"/>
          <w:sz w:val="28"/>
          <w:szCs w:val="28"/>
          <w:lang w:val="uk-UA"/>
        </w:rPr>
        <w:t>(Десята  сесія сьомого скликання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листопада 2016 року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с. Бахмач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ів на розроблення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землеустрою щодо відведення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 ділянок з подальшою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чею у власність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и громадян    про надання дозволів на   розроблення проектів  землеустрою щодо відведення земельних    ділянок  з подальшою передачею у власність та графічні матеріали із зазначенням місця розташування цих ділянок, керуючись  ст.12, ст.118  Земельного  кодексу України, пунктом 34 частини першої статті 26 Закону України «Про місцеве самоврядування в Україні» сільська рада вирішила:           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 Надати :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учеренко Людмилі Володимирівні   - дозвіл на розроблення проекту землеустрою  щодо відведення земельної  ділянки для  ведення особистого  селянського господарства    орієнтовною площею 1,3000 га , яка розташована в с. Бахмач і прилягає до вулиці Вишневої  з подальшою передачею у власність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учеренку Сергію Васильовичу  - дозвіл на розроблення проекту землеустрою  щодо відведення земельної  ділянки для  ведення особистого  селянського господарства    орієнтовною площею 2,0000 га , яка розташована в с. Бахмач і прилягає до провулку Гончара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дальшою передачею у власність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Яцуну Миколі Григоровичу - дозвіл на розроблення проекту землеустрою  щодо відведення земельної  ділянки для  ведення особистого  селянського господарства    орієнтовною площею 0,1500 га , яка розташована с. Бахмач і прилягає до вулиці Вишневої  з подальшою передачею у власність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асильченко Тетяні Петрівні - дозвіл на розроблення проекту землеустрою  щодо відведення земельної  ділянки для  ведення особистого  селянського господарства    орієнтовною площею 0,3400 га , яка розташована с. Бахмач і прилягає до вулиці Вишневої  з подальшою передачею у власність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Контроль за виконанням  цього рішення покласти на спеціаліста-землевпорядника сільської ради Стельмах Н.М.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ільський голова                                                         Н.Б.Гришко</w:t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aps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Arial" w:hAnsi="Arial" w:cs="Arial"/>
          <w:spacing w:val="4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Arial" w:hAnsi="Arial" w:cs="Arial"/>
          <w:spacing w:val="40"/>
          <w:sz w:val="28"/>
          <w:szCs w:val="28"/>
          <w:lang w:val="uk-UA"/>
        </w:rPr>
      </w:pPr>
      <w:r>
        <w:rPr>
          <w:rFonts w:cs="Arial" w:ascii="Arial" w:hAnsi="Arial"/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rFonts w:ascii="Arial" w:hAnsi="Arial" w:cs="Arial"/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rFonts w:cs="Arial" w:ascii="Arial" w:hAnsi="Arial"/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right="0" w:hanging="1440"/>
        <w:jc w:val="center"/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 w:ascii="Arial" w:hAnsi="Arial"/>
          <w:bCs w:val="false"/>
          <w:caps/>
          <w:color w:val="000000"/>
          <w:spacing w:val="100"/>
          <w:sz w:val="28"/>
          <w:szCs w:val="28"/>
          <w:lang w:val="uk-UA"/>
        </w:rPr>
        <w:t>РІШЕННЯ(витяг)</w:t>
      </w:r>
    </w:p>
    <w:p>
      <w:pPr>
        <w:pStyle w:val="Heading2"/>
        <w:ind w:left="1440" w:right="0" w:hanging="1440"/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b w:val="false"/>
          <w:sz w:val="28"/>
          <w:szCs w:val="28"/>
          <w:lang w:val="uk-UA"/>
        </w:rPr>
        <w:t>(Сьома  сесія сьомого скликання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травня 2016 року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. Бахмач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ів на розроблення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землеустрою щодо відведення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 ділянок з подальшою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чею у власність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и громадян    про надання дозволів на   розроблення проектів  землеустрою щодо відведення земельних    ділянок  з подальшою передачею у власність та графічні матеріали із зазначенням місця розташування цих ділянок, керуючись  ст.12, ст.118  Земельного  кодексу України, пунктом 34 частини першої статті 26 Закону України «Про місцеве самоврядування в Україні» сільська рада вирішила:  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 Надати :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рошенко Надії Володимирівні  - дозвіл на розроблення проекту землеустрою  щодо відведення земельної  ділянки для  ведення особистого  селянського господарства    орієнтовною площею 0,2000 га , яка розташована за адресою: с. Пашків, вул. Стрільницька   з подальшою передачею у власність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 Контроль за виконанням  цього рішення покласти на спеціаліста-землевпорядника сільської ради Стельмах Н.М.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ільський голова                                                         Н.Б.Гришко</w:t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16:00Z</dcterms:created>
  <dc:creator>Бахмацка сільрада</dc:creator>
  <dc:description/>
  <dc:language>en-US</dc:language>
  <cp:lastModifiedBy>Customer</cp:lastModifiedBy>
  <cp:lastPrinted>2016-06-03T12:06:00Z</cp:lastPrinted>
  <dcterms:modified xsi:type="dcterms:W3CDTF">2016-08-25T11:56:00Z</dcterms:modified>
  <cp:revision>104</cp:revision>
  <dc:subject/>
  <dc:title/>
</cp:coreProperties>
</file>